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73473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13212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24341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26106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852476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41271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814404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674966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287191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