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14298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46580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391157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94380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65856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1339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35717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02451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66741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