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433138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085992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3991764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61583557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0621077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31552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622268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623004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6354504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